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/>
      </w:pPr>
      <w:r>
        <w:rPr>
          <w:b/>
          <w:sz w:val="24"/>
          <w:szCs w:val="24"/>
        </w:rPr>
        <w:t>I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lusKzprezrt"/>
        <w:jc w:val="both"/>
        <w:rPr/>
      </w:pPr>
      <w:r>
        <w:rPr>
          <w:szCs w:val="24"/>
        </w:rPr>
        <w:t>Tárgy: Dunakeszi Város Képviselő-testületének ………../2011. (…/…) számú önkormányzati rendelete Dunakeszi Város Önkormányzat Képviselő-testülete egyes hatásköreinek átruházásáról szóló 34/2010. (XI.22.) rendelet módosításáról</w:t>
      </w:r>
    </w:p>
    <w:p>
      <w:pPr>
        <w:pStyle w:val="StlusKzprezrt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bCs/>
          <w:sz w:val="24"/>
          <w:szCs w:val="24"/>
        </w:rPr>
        <w:t>Dunakeszi Város Önkormányzata Képviselő-testületének az egyes hatásköreinek átruházásáról szóló 34/2010. (XI.22.) számú rendelete gyakorlati alkalmazása során felmerült jogalkalmazási kérdések megoldása érdekében a rendelet szövegét módosítani szükséges.</w:t>
      </w:r>
    </w:p>
    <w:p>
      <w:pPr>
        <w:pStyle w:val="Normal"/>
        <w:overflowPunct w:val="true"/>
        <w:spacing w:before="0" w:after="2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Kérem a T. képviselő-testületet, hogy az alábbi rendelet módosítást tárgyalja meg és fogadja el.</w:t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spacing w:before="0" w:after="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unakeszi, 2011. december 6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Molnár György 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Dunakeszi Város Önkormányzata Képviselőtestületének</w:t>
      </w:r>
    </w:p>
    <w:p>
      <w:pPr>
        <w:pStyle w:val="StlusKzprezrt"/>
        <w:spacing w:before="80" w:after="80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/2011. (XII.15.) rendelete</w:t>
      </w:r>
    </w:p>
    <w:p>
      <w:pPr>
        <w:pStyle w:val="StlusKzprezrt"/>
        <w:rPr>
          <w:b/>
          <w:b/>
          <w:szCs w:val="24"/>
        </w:rPr>
      </w:pPr>
      <w:r>
        <w:rPr>
          <w:b/>
          <w:szCs w:val="24"/>
        </w:rPr>
        <w:t>A Dunakeszi Város Önkormányzat Képviselő-testülete egyes hatásköreinek átruházásáról szóló 34/2010. (XI.22.) rendelet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lusKzprezrt"/>
        <w:jc w:val="both"/>
        <w:rPr/>
      </w:pPr>
      <w:r>
        <w:rPr/>
        <w:t xml:space="preserve">Dunakeszi Város Önkormányzata a helyi önkormányzatokról szóló 1990. évi LXV. törvény (továbbiakban Ötv.) 9.§ (3) bekezdésében, valamint az Ötv. 16. § (1) bekezdésében kapott felhatalmazás alapján </w:t>
      </w:r>
      <w:r>
        <w:rPr>
          <w:szCs w:val="24"/>
        </w:rPr>
        <w:t>A Dunakeszi Város Önkormányzat Képviselő-testülete egyes hatásköreinek átruházásáról szóló 34/2010. (XI.22.) rendeletét (a továbbiakban: R), az alábbiak szerint módosítj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1. §</w:t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ódosító rendelkezés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A R 7. § (1) bekezdése az alábbi i) pontt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i) a főépítészhez érkezett és általa továbbított, a településszerkezeti terv, valamint a helyi építési szabályzat módosítására vonatkozó kérelemben foglaltakkal való egyetértése esetén a főépítésszel történt egyeztetést követően a képviselő-testületnek a településszerkezeti terv, vagy a helyi építési szabályzat módosítására,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§</w:t>
      </w:r>
    </w:p>
    <w:p>
      <w:pPr>
        <w:pStyle w:val="StlusKzprezr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Hatályba lép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E rendelet 2012. január 1. napján lép hatályba. 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E rendelet a kihirdetést követő tizenötödik napon hatályát vesz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StlusKzprezrt"/>
              <w:rPr/>
            </w:pPr>
            <w:r>
              <w:rPr/>
              <w:t>Dr. Molnár György</w:t>
            </w:r>
          </w:p>
          <w:p>
            <w:pPr>
              <w:pStyle w:val="StlusKzprezrt"/>
              <w:rPr/>
            </w:pPr>
            <w:r>
              <w:rPr/>
              <w:t>jegyző</w:t>
            </w:r>
          </w:p>
        </w:tc>
        <w:tc>
          <w:tcPr>
            <w:tcW w:w="4535" w:type="dxa"/>
            <w:tcBorders/>
          </w:tcPr>
          <w:p>
            <w:pPr>
              <w:pStyle w:val="StlusKzprezrt"/>
              <w:rPr/>
            </w:pPr>
            <w:r>
              <w:rPr/>
              <w:t>Dióssi Csaba</w:t>
            </w:r>
          </w:p>
          <w:p>
            <w:pPr>
              <w:pStyle w:val="StlusKzprezrt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StlusKzprezrt">
    <w:name w:val="Stílus Középre zárt"/>
    <w:basedOn w:val="Normal"/>
    <w:qFormat/>
    <w:pPr>
      <w:overflowPunct w:val="true"/>
      <w:autoSpaceDE w:val="true"/>
      <w:jc w:val="center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10:00Z</dcterms:created>
  <dc:creator>Vannay</dc:creator>
  <dc:description/>
  <cp:keywords/>
  <dc:language>en-US</dc:language>
  <cp:lastModifiedBy>Dunakeszi Város Polgármesteri Hivatala</cp:lastModifiedBy>
  <cp:lastPrinted>2011-12-07T08:59:00Z</cp:lastPrinted>
  <dcterms:modified xsi:type="dcterms:W3CDTF">2011-12-14T13:10:00Z</dcterms:modified>
  <cp:revision>2</cp:revision>
  <dc:subject/>
  <dc:title>Dunakeszi Város Polgármesterétől</dc:title>
</cp:coreProperties>
</file>